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е розничные цены на отдельные виды социально значимых продуктов питания и автомобильное топливо в муниципальном образовании Ейский район на 18 феврал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99"/>
        <w:gridCol w:w="185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озничная цена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8" w:leader="none"/>
                <w:tab w:val="left" w:pos="16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ысшего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формовой из муки 1 сорт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 из пшеничной муки (Батон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, ржано-пшенич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2,5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8</w:t>
            </w:r>
          </w:p>
        </w:tc>
      </w:tr>
      <w:tr>
        <w:trPr>
          <w:trHeight w:val="2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 % жирности пастеризованное, руб. за полиэтиленовый пакет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питьевое 3,2% жирности пастеризованное в картонном пакете (тетра-брик, пюр-пак, элопак и др.), руб. за  1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2,5 % жирности, руб. за полиэтиленовый пакет весом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 весо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 % жирности, руб. за полиэтиленовый пакет весом 5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 весово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обезжиренный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весовое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фасованное в пачки, руб. за пачку весом 200 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нерафин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6</w:t>
            </w:r>
          </w:p>
        </w:tc>
      </w:tr>
      <w:tr>
        <w:trPr>
          <w:trHeight w:val="9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подсолнечное рафинированное дезодорированное фасованное, руб. за полиэтиленовую бутылку емкостью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1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 столовое 2 категории, руб. за 1 десят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(кроме бескостного мяса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(кроме куриных окорочков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мороженная неразделанная (лимонема, камбала, треска, хек, сайда, путассу, минтай)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 пищев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черный байхов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ядрица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ш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елокочанная свежая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,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6</w:t>
            </w:r>
          </w:p>
        </w:tc>
      </w:tr>
      <w:tr>
        <w:trPr>
          <w:trHeight w:val="5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сухие молоч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овощные для детского питания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и для новорождённых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стирки детского белья (не менее одного наименования) руб. за 1 к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детское 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 детские бумажные (памперсы)(не менее одного наименования) руб. за 1 шт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3</w:t>
            </w:r>
          </w:p>
        </w:tc>
      </w:tr>
      <w:tr>
        <w:trPr>
          <w:trHeight w:val="223" w:hRule="atLeast"/>
        </w:trPr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 (Регуляр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 (Премиум)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лет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 зимнее с содержанием серы не более 0,05 %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для заправки автотранспорта, руб. за 1 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19:00Z</dcterms:created>
  <dc:creator>user14</dc:creator>
  <dc:description/>
  <cp:keywords/>
  <dc:language>en-US</dc:language>
  <cp:lastModifiedBy>u11_06</cp:lastModifiedBy>
  <cp:lastPrinted>2024-09-30T09:42:00Z</cp:lastPrinted>
  <dcterms:modified xsi:type="dcterms:W3CDTF">2025-02-17T09:19:00Z</dcterms:modified>
  <cp:revision>2</cp:revision>
  <dc:subject/>
  <dc:title/>
</cp:coreProperties>
</file>